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Extras din REGULAMENTUL SPECIFIC DE ORGANIZARE ŞI DESFĂŞURAR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URSULUI INTERDISCIPLINAR FIZICĂ-GEOGRAFIE „ŞTEFAN HEPITEŞ” nr 36013/02.11.201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Concursul Interdisciplinar Fizică-Geografie „Ştefan Hepiteş” se desfăşoară în conformitate cu legislaţia în vigoare </w:t>
      </w:r>
      <w:r>
        <w:rPr>
          <w:i/>
          <w:iCs/>
        </w:rPr>
        <w:t xml:space="preserve">Metodologia - cadru de organizare şi desfăşurare a competiţiilor şcolare, aprobată prin Ordinul Ministerul Educaţiei Naționale nr. 4203/2018, </w:t>
      </w:r>
      <w:r>
        <w:rPr/>
        <w:t>numit în acest regulament OMEN</w:t>
      </w:r>
      <w:r>
        <w:rPr>
          <w:i/>
          <w:iCs/>
        </w:rPr>
        <w:t xml:space="preserve"> 4203/2018</w:t>
      </w:r>
      <w:r>
        <w:rPr/>
        <w:t>;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5. </w:t>
      </w:r>
      <w:r>
        <w:rPr/>
        <w:t>Participarea la Concursul Interdisciplinar Fizică-Geografie „Ştefan Hepiteş” este individuală iar proba de evaluare teoretică scrisă are durata de 2 ore pentru toate etapele: municipală/judeţeană şi interjudeţean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6. </w:t>
      </w:r>
      <w:r>
        <w:rPr/>
        <w:t xml:space="preserve">Participarea la Concursul Interdisciplinar Fizică-Geografie „Ştefan Hepiteş” corespunde clasei la care elevul este înscris în anul de desfăşurare a acestuia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1. </w:t>
      </w:r>
      <w:r>
        <w:rPr/>
        <w:t xml:space="preserve">Proba scrisă pentru toate clasele este constituită din 18 subiecte de tip grilă (9 de fizică şi 9 de geografie), fiecare subiect fiind notat cu 1 punct. Din oficiu se acordă 1 punct, rezultând un punctaj de 10 puncte pe disciplină, iar punctajul final este suma punctajelor obţinute la cele două discipline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2. </w:t>
      </w:r>
      <w:r>
        <w:rPr>
          <w:b/>
        </w:rPr>
        <w:t>a.</w:t>
      </w:r>
      <w:r>
        <w:rPr/>
        <w:t xml:space="preserve"> Preselecţia elevilor pentru etapa judeţeană/ municipală se va face la nivelul fiecărei unităţi de învăţământ;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b.</w:t>
      </w:r>
      <w:r>
        <w:rPr/>
        <w:t xml:space="preserve"> Pentru etapa interjudeţeană se vor califica primele cinci punctaje pentru fiecare clasă şi filieră din fiecare judeţ/municipiu Bucureşti, dar nu mai puţin de 40% din punctajul maxim al lucrării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1</w:t>
      </w:r>
      <w:r>
        <w:rPr/>
        <w:t xml:space="preserve">. </w:t>
      </w:r>
      <w:r>
        <w:rPr>
          <w:b/>
        </w:rPr>
        <w:t>a</w:t>
      </w:r>
      <w:r>
        <w:rPr/>
        <w:t xml:space="preserve"> Etapa de evaluare a lucrărilor scrise se raportează la prevederile art.81, 82 din </w:t>
      </w:r>
      <w:r>
        <w:rPr>
          <w:i/>
          <w:iCs/>
        </w:rPr>
        <w:t>Anexa 1 a OMEN 4203/2018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b</w:t>
      </w:r>
      <w:r>
        <w:rPr/>
        <w:t xml:space="preserve"> Activităţile privind evaluarea lucrărilor scrise se desfăşoară în ziua susţinerii probei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c</w:t>
      </w:r>
      <w:r>
        <w:rPr/>
        <w:t xml:space="preserve"> La finalizarea etapei de evaluare, lista cu rezultatele elevilor se afişează în ordine descrescătoare a punctajelor obţinute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2</w:t>
      </w:r>
      <w:r>
        <w:rPr/>
        <w:t xml:space="preserve">. La testele grilă nu se depun contestaţii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 27</w:t>
      </w:r>
      <w:r>
        <w:rPr>
          <w:b/>
          <w:bCs/>
          <w:lang w:val="en-US"/>
        </w:rPr>
        <w:t xml:space="preserve">` </w:t>
      </w:r>
      <w:r>
        <w:rPr/>
        <w:t>Premierea elevilor se realizează  astfel: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/>
          <w:bCs/>
        </w:rPr>
        <w:t xml:space="preserve">Premiul I </w:t>
      </w:r>
      <w:r>
        <w:rPr>
          <w:bCs/>
        </w:rPr>
        <w:t>pentru primul punctaj obținut dar nu mai mic de 50% din punctajul total al lucrării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/>
          <w:bCs/>
        </w:rPr>
        <w:t xml:space="preserve">Premiul al II-lea </w:t>
      </w:r>
      <w:r>
        <w:rPr>
          <w:bCs/>
        </w:rPr>
        <w:t>pentru al II-lea punctaj obținut dar nu mai mic de 50% din punctajul total al lucrării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/>
          <w:bCs/>
        </w:rPr>
        <w:t xml:space="preserve">Premiul al III-lea </w:t>
      </w:r>
      <w:r>
        <w:rPr>
          <w:bCs/>
        </w:rPr>
        <w:t>pentru al III-lea punctaj obținut dar nu mai mic de 50% din punctajul total al lucrării</w:t>
      </w:r>
    </w:p>
    <w:p>
      <w:pPr>
        <w:pStyle w:val="Wndalignjustify"/>
        <w:spacing w:before="0" w:after="0"/>
        <w:ind w:firstLine="708"/>
        <w:rPr/>
      </w:pPr>
      <w:r>
        <w:rPr>
          <w:b/>
          <w:bCs/>
        </w:rPr>
        <w:t xml:space="preserve">Menţiune </w:t>
      </w:r>
      <w:r>
        <w:rPr>
          <w:bCs/>
        </w:rPr>
        <w:t>pentru următoarele punctaje obținute după stabilirea premiilor I, II și III dar nu mai mic de 50% din punctajul total al lucrării</w:t>
      </w:r>
    </w:p>
    <w:p>
      <w:pPr>
        <w:pStyle w:val="Wndalignjustify"/>
        <w:spacing w:before="0" w:after="0"/>
        <w:ind w:firstLine="708"/>
        <w:jc w:val="both"/>
        <w:rPr/>
      </w:pPr>
      <w:r>
        <w:rPr>
          <w:b/>
          <w:bCs/>
        </w:rPr>
        <w:t xml:space="preserve">Premiul special </w:t>
      </w:r>
      <w:r>
        <w:rPr>
          <w:bCs/>
        </w:rPr>
        <w:t>pentru următorul punctaj obținut la fiecare disciplină după stabilirea premiilor I, II, III și mențiuni dar nu mai mic de 50% din punctajul total al lucrării</w:t>
      </w:r>
    </w:p>
    <w:p>
      <w:pPr>
        <w:pStyle w:val="Wndalignjustify"/>
        <w:spacing w:before="0" w:after="0"/>
        <w:ind w:firstLine="708"/>
        <w:jc w:val="both"/>
        <w:rPr/>
      </w:pPr>
      <w:r>
        <w:rPr>
          <w:b/>
          <w:bCs/>
        </w:rPr>
        <w:t xml:space="preserve">Mențiune specială </w:t>
      </w:r>
      <w:r>
        <w:rPr>
          <w:bCs/>
        </w:rPr>
        <w:t>pentru următorul punctaj obținut la fiecare disciplină după stabilirea premiilor I, II, III, mențiuni și premiului special dar nu mai mic de 50% din punctajul total al lucrării.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Cs/>
        </w:rPr>
        <w:t xml:space="preserve">La punctaje egale se acordă același premiu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28. </w:t>
      </w:r>
      <w:r>
        <w:rPr/>
        <w:t>Premiile se vor acorda în ordine descrescătoare a punctajului în limita a 25% din totalul elevilor participanţi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29.</w:t>
      </w:r>
      <w:r>
        <w:rPr/>
        <w:t xml:space="preserve"> Elevii care vor încerca să fraudeze, vor fi eliminaţi din concurs, conform principiilor etici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dalignjustify">
    <w:name w:val="wnd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9:00Z</dcterms:created>
  <dc:creator>Iulian1</dc:creator>
  <dc:description/>
  <cp:keywords/>
  <dc:language>en-US</dc:language>
  <cp:lastModifiedBy>Windows User</cp:lastModifiedBy>
  <dcterms:modified xsi:type="dcterms:W3CDTF">2019-12-29T17:56:00Z</dcterms:modified>
  <cp:revision>4</cp:revision>
  <dc:subject/>
  <dc:title>Extras din REGULAMENTUL SPECIFIC DE ORGANIZARE ŞI DESFĂŞURARE A</dc:title>
</cp:coreProperties>
</file>